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Interpret meteorology in the near coastal are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how to make meteorological observation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use of meteorological instruments including: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eroid barometers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Barograph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son’s hygrometer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rine (Stevenson’s) screen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hirling psychrometer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a temperature apparatu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Beaufort wind scal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principles of non-instrumental observations including: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ave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ind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rizontal visibility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loud type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Summarise weather services available to shipping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meteorological processe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360" w:hanging="0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haracteristics of the  tropospher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auses of geostrophic wind and surface wind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auses of surface wind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formation of clouds and precipitation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causes of reduced horizontal visibilit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synoptic char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weather associated with air masses affecting north Europe including: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olar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ropical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rctic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tarctic</w:t>
            </w:r>
          </w:p>
          <w:p>
            <w:pPr>
              <w:pStyle w:val="ListNumber"/>
              <w:numPr>
                <w:ilvl w:val="1"/>
                <w:numId w:val="5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weather associated with synoptic patterns and features including: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pressions (frontal, families and secondary)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Non frontal depressions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ticyclones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idges of high pressure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knowledge of person in charge of a navigational watch on any size of vessel operating in the near coastal area (not more than 150 miles from a safe haven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B02 Maintain a navigational watch,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 Plan a navigational voyag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Seafarer’s Training, Certification and Watchkeeping Cod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5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01:00Z</dcterms:created>
  <dc:creator>My Computer</dc:creator>
  <dc:description/>
  <cp:keywords/>
  <dc:language>en-US</dc:language>
  <cp:lastModifiedBy>My Computer</cp:lastModifiedBy>
  <dcterms:modified xsi:type="dcterms:W3CDTF">2010-08-05T12:58:00Z</dcterms:modified>
  <cp:revision>13</cp:revision>
  <dc:subject/>
  <dc:title>Title:</dc:title>
</cp:coreProperties>
</file>